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  <w:t>YILLIK İZİN İSTEK FORMU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T.C. Kimlik No.</w:t>
        <w:tab/>
        <w:tab/>
        <w:tab/>
        <w:t>: 54805663748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SGK No.</w:t>
        <w:tab/>
        <w:tab/>
        <w:tab/>
        <w:tab/>
        <w:t xml:space="preserve">: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Adınız – Soyadınız</w:t>
        <w:tab/>
        <w:tab/>
        <w:tab/>
        <w:t>: İSMAİL ASLAN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İşyerindeki Göreviniz</w:t>
        <w:tab/>
        <w:tab/>
        <w:tab/>
        <w:t>: VASIFLI ( PRES )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ind w:left="3540" w:hanging="3540"/>
        <w:rPr/>
      </w:pPr>
      <w:r>
        <w:rPr/>
        <w:t>Ev Adresiniz</w:t>
        <w:tab/>
        <w:t xml:space="preserve">: ÜZÜMCÜ MAH. GÜLOTU SK. NO:17   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ind w:left="3540" w:hanging="3540"/>
        <w:rPr/>
      </w:pPr>
      <w:r>
        <w:rPr/>
        <w:t xml:space="preserve">                                                                                         </w:t>
      </w:r>
      <w:r>
        <w:rPr/>
        <w:t>KARATAY /KONYA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Doğum Tarihiniz</w:t>
        <w:tab/>
        <w:tab/>
        <w:tab/>
        <w:t>: 11/07/1967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SGK İşe  Başlama Tarihi</w:t>
        <w:tab/>
        <w:t xml:space="preserve">           :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İzin Dönüşü İşe Başlama Tarihi</w:t>
        <w:tab/>
        <w:t>: 21/10/2022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ab/>
        <w:t>Yıllık İzinden dolayı  10 / 10 /2022    ---   20 / 10 /2022 Tarihler arasında yıllık izne ayrılmak istiyorum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ab/>
        <w:t>Gereğini arz ederim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ab/>
        <w:tab/>
        <w:tab/>
        <w:tab/>
        <w:tab/>
        <w:tab/>
        <w:tab/>
        <w:tab/>
        <w:tab/>
        <w:t>Tarih – İmza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ab/>
        <w:tab/>
        <w:tab/>
        <w:tab/>
        <w:tab/>
        <w:tab/>
        <w:tab/>
        <w:tab/>
        <w:tab/>
        <w:t xml:space="preserve">  09.10.2022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ab/>
        <w:tab/>
        <w:tab/>
        <w:tab/>
        <w:tab/>
        <w:tab/>
        <w:tab/>
        <w:tab/>
        <w:t xml:space="preserve">      İSMAİL ASLAN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Yukarıda bilgileri verilen personelimiz İSMAİL ASLAN belirtmiş olduğu tarihler çerçevesinde izine ayrılması uygun görülmüştür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Gerekli işlemlerin yapılmasını rica ederim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ab/>
        <w:tab/>
        <w:tab/>
        <w:tab/>
        <w:tab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b/>
          <w:sz w:val="26"/>
          <w:szCs w:val="26"/>
        </w:rPr>
        <w:t>ONAYLAYAN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ab/>
      </w:r>
      <w:r>
        <w:rPr>
          <w:b/>
          <w:sz w:val="32"/>
          <w:szCs w:val="32"/>
        </w:rPr>
        <w:t xml:space="preserve">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5:36:00Z</dcterms:created>
  <dc:creator>Dersimiz.Com</dc:creator>
  <dc:description/>
  <cp:keywords/>
  <dc:language>en-US</dc:language>
  <cp:lastModifiedBy>USER</cp:lastModifiedBy>
  <cp:lastPrinted>2022-05-14T12:12:00Z</cp:lastPrinted>
  <dcterms:modified xsi:type="dcterms:W3CDTF">2022-10-21T05:36:00Z</dcterms:modified>
  <cp:revision>3</cp:revision>
  <dc:subject/>
  <dc:title>(EK-3)</dc:title>
</cp:coreProperties>
</file>